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ourier New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576195</wp:posOffset>
            </wp:positionH>
            <wp:positionV relativeFrom="paragraph">
              <wp:posOffset>-23495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                                                               </w:t>
      </w:r>
    </w:p>
    <w:p>
      <w:pPr>
        <w:pStyle w:val="Heading1"/>
        <w:ind w:left="708" w:firstLine="708"/>
        <w:jc w:val="both"/>
        <w:rPr/>
      </w:pP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20 июня  2016 год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.Варна                                                           № 45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Варненского муниципаль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16 год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бюджет Варненского муниципального района на 2016 год, принятый Решением Собрания депутатов Варненского муниципального района от 10 декабря  2015 года  № 38 (с изменениями от 18.02.2016г. № 6) следующие изменения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статье 1: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пункте 1 слова «в сумме 825081,08 тыс. руб.» заменить  на слова «в сумме  876110,9 тыс. руб.;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ункте 2 слова «в сумме 856744,51 тыс. руб.» заменить на слова «в сумме 912789,44 тыс. руб.», с дефицитом бюджета 36678,54 тыс.руб.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«направление поступлений из источников внутреннего финансирования дефицита бюджета в сумме 36678,54 тыс. руб. на расходы бюджета, в том числе: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изменения остатков средств местного бюджета на 1 января 2016 года в сумме 36678,54 тыс. руб.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статье 12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ункт 1  добавить предложение следующего содержания: Выделить субсидию Варненскому сельскому поселению  в сумме 7093,54 тыс.рублей на  капитальный ремонт автомобильных дорог, Бородиновскому сельскому поселению в сумме 1500,0 тыс.рублей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на организацию пожарных дружин Катенинскому сельскому поселению в сумме 157,70 тыс.рублей, Краснооктябрьскому сельскому поселению в сумме 157,70 тыс.рублей, Кулевчинскому сельскому поселению в сумме 78,86 тыс.рублей;</w:t>
      </w:r>
    </w:p>
    <w:p>
      <w:pPr>
        <w:pStyle w:val="ConsPlusNormal"/>
        <w:widowControl/>
        <w:ind w:left="142" w:firstLine="566"/>
        <w:jc w:val="both"/>
        <w:rPr>
          <w:sz w:val="24"/>
          <w:szCs w:val="24"/>
        </w:rPr>
      </w:pPr>
      <w:r>
        <w:rPr>
          <w:sz w:val="24"/>
          <w:szCs w:val="24"/>
        </w:rPr>
        <w:t>заменить в пункте  3 объем иных межбюджетных трансфертов слова « в сумме 18924,83 тыс. руб.» на слова «в сумме 19810,36 тыс.рублей»;</w:t>
      </w:r>
    </w:p>
    <w:p>
      <w:pPr>
        <w:pStyle w:val="ConsPlusNormal"/>
        <w:widowControl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менить в пункте  4 дотация на сбалансированность слова « в сумме 2598,96 тыс. руб.» на слова «в сумме 22319,5 тыс.рублей».</w:t>
      </w:r>
    </w:p>
    <w:p>
      <w:pPr>
        <w:pStyle w:val="ConsPlusNormal"/>
        <w:widowControl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) приложение 2 изложить в новой редакции (приложение 1 к настоящему Решению);</w:t>
      </w:r>
    </w:p>
    <w:p>
      <w:pPr>
        <w:pStyle w:val="ConsPlusNormal"/>
        <w:widowControl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3 изложить в новой редакции (приложение 2 к настоящему Решению);</w:t>
      </w:r>
    </w:p>
    <w:p>
      <w:pPr>
        <w:pStyle w:val="ConsPlusNormal"/>
        <w:widowControl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) приложение 5 изложить в новой редакции (приложение 3 к настоящему Решению); </w:t>
      </w:r>
    </w:p>
    <w:p>
      <w:pPr>
        <w:pStyle w:val="ConsPlusNormal"/>
        <w:widowControl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6) приложение 6 изложить в новой редакции (приложение 4 к настоящему Решению);</w:t>
      </w:r>
    </w:p>
    <w:p>
      <w:pPr>
        <w:pStyle w:val="ConsPlusNormal"/>
        <w:widowControl/>
        <w:ind w:left="708" w:hanging="0"/>
        <w:jc w:val="both"/>
        <w:rPr/>
      </w:pPr>
      <w:r>
        <w:rPr>
          <w:sz w:val="24"/>
          <w:szCs w:val="24"/>
        </w:rPr>
        <w:t>7) приложение 11 изложить в новой редакции (приложение 5 к настоящему Решению)</w:t>
      </w:r>
    </w:p>
    <w:p>
      <w:pPr>
        <w:pStyle w:val="ConsPlusNormal"/>
        <w:widowControl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8) приложение 8 изложить в новой редакции (приложение 6 к настоящему Решению);</w:t>
      </w:r>
    </w:p>
    <w:p>
      <w:pPr>
        <w:pStyle w:val="ConsPlusNormal"/>
        <w:widowControl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9) добавить приложение 12 «Субвенции бюджетам сельских поселений на выполнение передаваемых полномочий субъектов Российской Федерации» (приложение 7 к настоящему Решению)</w:t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вступает в силу со дня его подписания и обнародования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К.Ю.Моисеев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внесении изменений и дополнение в бюдже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ненского муниципального района  на 2016год »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0 июня  2016 г № 45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районном бюджете на 2016год »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декабря 2015 г № 3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главных администраторов доходов районного бюджета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812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район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Администрация Варненского муниципального района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200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бвенции бюджетам муниципальных районов на государственную регистрацию актов гражданского состояни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0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2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5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11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02 04034 05 0002 151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4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7 05030 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18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02 01001 05 0000 151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02 01003 05 0000 151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301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4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7 05030 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8 0500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18 05010 05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11 05013 10 0000 12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11 05025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0000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1 0503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507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1 0701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1 0904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4 01050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2052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2053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2052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2053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4 06013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4 06025 05 0000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06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1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2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7 05030 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правление социальной защиты населения администрации Варненского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0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00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301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301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302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2 0302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 02 03122 05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312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7 05030 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Управление сельского хозяйства и продовольствия Варненского муниципального район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униципальное учреждение «Управление строительства и жилищно-коммунального хозяйств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 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  <w:vertAlign w:val="superscript"/>
              </w:rPr>
              <w:t>1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200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2 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 02088 05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 02089 05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4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7 05030 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19 05000 05 0000 151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нтрольно-счетная палата Варненского муниципального района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4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брание депутатов Варненского муниципального района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униципальное казенное учреждение «Управление культуры администрации Варненского муниципального района Челябинской област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4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405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0405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7 05030 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ниципальное казенное учреждение «Многофункциональный центр предоставления государственных и муниципальных услуг Варненского муниципального район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Безвозмездные поступления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мечание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4"/>
          <w:sz w:val="21"/>
          <w:szCs w:val="21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</w:t>
      </w:r>
      <w:r>
        <w:rPr>
          <w:rFonts w:cs="Times New Roman" w:ascii="Times New Roman" w:hAnsi="Times New Roman"/>
          <w:sz w:val="21"/>
          <w:szCs w:val="21"/>
        </w:rPr>
        <w:t xml:space="preserve">№ 65н «Об утверждении Указаний о порядке </w:t>
      </w:r>
      <w:r>
        <w:rPr>
          <w:rFonts w:eastAsia="Calibri" w:cs="Times New Roman" w:ascii="Times New Roman" w:hAnsi="Times New Roman"/>
          <w:sz w:val="21"/>
          <w:szCs w:val="21"/>
        </w:rPr>
        <w:t>применения бюджетной классификации Российской Федерации»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pacing w:val="-4"/>
          <w:sz w:val="21"/>
          <w:szCs w:val="21"/>
          <w:vertAlign w:val="superscript"/>
        </w:rPr>
        <w:t xml:space="preserve">2 </w:t>
      </w:r>
      <w:r>
        <w:rPr>
          <w:sz w:val="21"/>
          <w:szCs w:val="21"/>
        </w:rPr>
        <w:t>Администрирование данных поступлений осуществляется с применением следующих кодов подвидов доходов:</w:t>
      </w:r>
    </w:p>
    <w:p>
      <w:pPr>
        <w:pStyle w:val="21"/>
        <w:spacing w:lineRule="auto" w:line="240" w:before="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000  110 - сумма платежа, (перерасчеты, недоимка и задолженность по соответствующему платежу, в т.ч. по отмененному);</w:t>
      </w:r>
    </w:p>
    <w:p>
      <w:pPr>
        <w:pStyle w:val="21"/>
        <w:spacing w:lineRule="auto" w:line="240" w:before="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4000  110 - прочие поступления;</w:t>
      </w:r>
    </w:p>
    <w:p>
      <w:pPr>
        <w:pStyle w:val="ConsPlus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торы доходов бюджета обязаны производить уточнение платежей с указанием кода подвида доходов бюджетов 4000 с целью их отражения по коду подвида доходов 1000.</w:t>
      </w:r>
    </w:p>
    <w:p>
      <w:pPr>
        <w:pStyle w:val="ConsPlus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5000 110 - уплата процентов, начисленных на суммы излишне взысканных (уплаченных) платежей, а также при нарушении сроков их возвра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 xml:space="preserve"> В части доходов, зачисляемых в бюджет муниципального района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4 </w:t>
      </w:r>
      <w:r>
        <w:rPr>
          <w:rFonts w:cs="Times New Roman" w:ascii="Times New Roman" w:hAnsi="Times New Roman"/>
          <w:sz w:val="21"/>
          <w:szCs w:val="21"/>
        </w:rPr>
        <w:t xml:space="preserve">Главными администраторами доходов по группе доходов « </w:t>
      </w:r>
      <w:r>
        <w:rPr>
          <w:rFonts w:cs="Times New Roman" w:ascii="Times New Roman" w:hAnsi="Times New Roman"/>
          <w:b/>
          <w:sz w:val="21"/>
          <w:szCs w:val="21"/>
        </w:rPr>
        <w:t>2 00 00000 00</w:t>
      </w:r>
      <w:r>
        <w:rPr>
          <w:rFonts w:cs="Times New Roman" w:ascii="Times New Roman" w:hAnsi="Times New Roman"/>
          <w:sz w:val="21"/>
          <w:szCs w:val="21"/>
        </w:rPr>
        <w:t xml:space="preserve"> – безвозмездные поступления» являются структурные подразделения администрации Варнен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в части дотаций – Финансовое Управление администрации Варнен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в части субсидий, субвенций, иных безвозмездных поступлений – органы, уполномоченные в соответствии с законодательными и нормативными правовыми актами на использование указанных денежных средств;</w:t>
        <w:tab/>
      </w:r>
    </w:p>
    <w:p>
      <w:pPr>
        <w:pStyle w:val="21"/>
        <w:spacing w:lineRule="exact" w:line="24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района, предоставившие субсидии, субвенции или иные межбюджетные трансферты в соответствии с решением Районного Собрания Депутатов Варненского муниципального района о районном бюджете;</w:t>
      </w:r>
    </w:p>
    <w:p>
      <w:pPr>
        <w:pStyle w:val="21"/>
        <w:spacing w:lineRule="exact" w:line="24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части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муниципального района, получившие субсидии, субвенции или иные межбюджетные трансферты в соответствии с законами Челябинской области об областном бюджете.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1"/>
          <w:szCs w:val="21"/>
          <w:vertAlign w:val="superscript"/>
        </w:rPr>
        <w:t>5</w:t>
      </w:r>
      <w:r>
        <w:rPr>
          <w:sz w:val="21"/>
          <w:szCs w:val="21"/>
        </w:rPr>
        <w:t>Администрирование данных поступлений осуществляется с применением кодов подвидов доходов,  предусмотренных приказом Финансового управления администрации Варненского муниципального района от 08 декабря 2015 года № 45 «Об утверждении перечней кодов подвидов по видам доходов»</w:t>
      </w:r>
    </w:p>
    <w:p>
      <w:pPr>
        <w:pStyle w:val="21"/>
        <w:spacing w:lineRule="exact" w:line="24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внесении изменений и дополнение в  бюдже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ненского муниципального района  на 2016год »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июня 2016 г № 4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районном бюджете на 2016год »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декабря 2015 г № 38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едеральных и областных органов государственной власти, являющихся главными администраторами  доходов районного бюджета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387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, кода бюджетной классификации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лавного админи-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районного бюджет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дорожного хозяйства и транспорта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18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Министерство сельского хозяйства Челябинской области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2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3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4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б экологической экспертизе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5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16 35030 05 0000 14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ый комитет по делам архивов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 16 90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нистерство промышленности и природных ресурсов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10 01 0000 14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аконодательства Российской Федерации  о недрах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18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3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едеральная служба по надзору в сфере природопользования (Росприроднадзора) по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1"/>
                <w:szCs w:val="21"/>
              </w:rPr>
              <w:t xml:space="preserve">1 12 01010 01 6000 120 </w:t>
            </w:r>
          </w:p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  <w:r>
              <w:rPr>
                <w:spacing w:val="-4"/>
                <w:sz w:val="21"/>
                <w:szCs w:val="21"/>
                <w:vertAlign w:val="superscript"/>
              </w:rPr>
              <w:t xml:space="preserve"> 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2 01020 01 6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выбросы загрязняющих веществ в атмосферный воздух передвиж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  <w:r>
              <w:rPr>
                <w:spacing w:val="-4"/>
                <w:sz w:val="21"/>
                <w:szCs w:val="21"/>
                <w:vertAlign w:val="superscript"/>
              </w:rPr>
              <w:t xml:space="preserve"> 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2 01030 01 6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  <w:r>
              <w:rPr>
                <w:spacing w:val="-4"/>
                <w:sz w:val="21"/>
                <w:szCs w:val="21"/>
                <w:vertAlign w:val="superscript"/>
              </w:rPr>
              <w:t xml:space="preserve"> 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2 01040 01 6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размещение отходов производства и потребл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  <w:r>
              <w:rPr>
                <w:spacing w:val="-4"/>
                <w:sz w:val="21"/>
                <w:szCs w:val="21"/>
                <w:vertAlign w:val="superscript"/>
              </w:rPr>
              <w:t xml:space="preserve"> 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 12 08010 01 0000 12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ологический сбор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  <w:vertAlign w:val="superscript"/>
              </w:rPr>
              <w:t>1,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Главное управление "Государственная жилищная инспекция Челябинской области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правление Федеральной службы по ветеринарному и фитосанитарному надзору (Россельхознадзор) по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60 01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емельного законодатель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  <w:r>
              <w:rPr>
                <w:sz w:val="21"/>
                <w:szCs w:val="21"/>
                <w:vertAlign w:val="superscript"/>
              </w:rPr>
              <w:t xml:space="preserve"> 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правление Федерального казначейства по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pacing w:val="-4"/>
                <w:sz w:val="21"/>
                <w:szCs w:val="21"/>
                <w:vertAlign w:val="superscript"/>
              </w:rPr>
              <w:t>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4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pacing w:val="-4"/>
                <w:sz w:val="21"/>
                <w:szCs w:val="21"/>
                <w:vertAlign w:val="superscript"/>
              </w:rPr>
              <w:t>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5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pacing w:val="-4"/>
                <w:sz w:val="21"/>
                <w:szCs w:val="21"/>
                <w:vertAlign w:val="superscript"/>
              </w:rPr>
              <w:t>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6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pacing w:val="-4"/>
                <w:sz w:val="21"/>
                <w:szCs w:val="21"/>
                <w:vertAlign w:val="superscript"/>
              </w:rPr>
              <w:t>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Управление Федеральной налоговой службы по Челябинской област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ог на доходы физических лиц </w:t>
            </w:r>
            <w:r>
              <w:rPr>
                <w:spacing w:val="-4"/>
                <w:sz w:val="21"/>
                <w:szCs w:val="21"/>
                <w:vertAlign w:val="superscript"/>
              </w:rPr>
              <w:t>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200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налог на вмененный доход для отдельных видов деятельности</w:t>
            </w:r>
            <w:r>
              <w:rPr>
                <w:spacing w:val="-4"/>
                <w:sz w:val="21"/>
                <w:szCs w:val="21"/>
                <w:vertAlign w:val="superscript"/>
              </w:rPr>
              <w:t>1</w:t>
            </w:r>
          </w:p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05 04000 02 0000 110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в связи с применением патентной системы налогообложения</w:t>
            </w:r>
            <w:r>
              <w:rPr>
                <w:spacing w:val="-4"/>
                <w:sz w:val="21"/>
                <w:szCs w:val="21"/>
                <w:vertAlign w:val="superscript"/>
              </w:rPr>
              <w:t>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7 01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бычу полезных ископаемых</w:t>
            </w:r>
            <w:r>
              <w:rPr>
                <w:spacing w:val="-4"/>
                <w:sz w:val="21"/>
                <w:szCs w:val="21"/>
                <w:vertAlign w:val="superscript"/>
              </w:rPr>
              <w:t>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8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spacing w:val="-4"/>
                <w:sz w:val="21"/>
                <w:szCs w:val="21"/>
                <w:vertAlign w:val="superscript"/>
              </w:rPr>
              <w:t xml:space="preserve"> 1,2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8 07010 01 8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(при обращении через многофункциональные центры)</w:t>
            </w:r>
            <w:r>
              <w:rPr>
                <w:spacing w:val="-4"/>
                <w:sz w:val="21"/>
                <w:szCs w:val="21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9 01030 05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pacing w:val="-4"/>
                <w:sz w:val="21"/>
                <w:szCs w:val="21"/>
                <w:vertAlign w:val="superscript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9 07033 05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  <w:r>
              <w:rPr>
                <w:spacing w:val="-4"/>
                <w:sz w:val="21"/>
                <w:szCs w:val="21"/>
                <w:vertAlign w:val="superscript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9 07053 05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стные налоги и сборы, мобилизуемые на территориях муниципальных районов</w:t>
            </w:r>
            <w:r>
              <w:rPr>
                <w:spacing w:val="-4"/>
                <w:sz w:val="21"/>
                <w:szCs w:val="21"/>
                <w:vertAlign w:val="superscript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301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  <w:color w:val="0000FF"/>
                  <w:sz w:val="21"/>
                  <w:szCs w:val="21"/>
                </w:rPr>
                <w:t>статьями 116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4">
              <w:r>
                <w:rPr>
                  <w:rStyle w:val="InternetLink"/>
                  <w:color w:val="0000FF"/>
                  <w:sz w:val="21"/>
                  <w:szCs w:val="21"/>
                </w:rPr>
                <w:t>118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5">
              <w:r>
                <w:rPr>
                  <w:rStyle w:val="InternetLink"/>
                  <w:color w:val="0000FF"/>
                  <w:sz w:val="21"/>
                  <w:szCs w:val="21"/>
                </w:rPr>
                <w:t>статьей 119.1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6">
              <w:r>
                <w:rPr>
                  <w:rStyle w:val="InternetLink"/>
                  <w:color w:val="0000FF"/>
                  <w:sz w:val="21"/>
                  <w:szCs w:val="21"/>
                </w:rPr>
                <w:t>пунктами 1</w:t>
              </w:r>
            </w:hyperlink>
            <w:r>
              <w:rPr>
                <w:sz w:val="21"/>
                <w:szCs w:val="21"/>
              </w:rPr>
              <w:t xml:space="preserve"> и </w:t>
            </w:r>
            <w:hyperlink r:id="rId7">
              <w:r>
                <w:rPr>
                  <w:rStyle w:val="InternetLink"/>
                  <w:color w:val="0000FF"/>
                  <w:sz w:val="21"/>
                  <w:szCs w:val="21"/>
                </w:rPr>
                <w:t>2 статьи 120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8">
              <w:r>
                <w:rPr>
                  <w:rStyle w:val="InternetLink"/>
                  <w:color w:val="0000FF"/>
                  <w:sz w:val="21"/>
                  <w:szCs w:val="21"/>
                </w:rPr>
                <w:t>статьями 125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9">
              <w:r>
                <w:rPr>
                  <w:rStyle w:val="InternetLink"/>
                  <w:color w:val="0000FF"/>
                  <w:sz w:val="21"/>
                  <w:szCs w:val="21"/>
                </w:rPr>
                <w:t>126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10">
              <w:r>
                <w:rPr>
                  <w:rStyle w:val="InternetLink"/>
                  <w:color w:val="0000FF"/>
                  <w:sz w:val="21"/>
                  <w:szCs w:val="21"/>
                </w:rPr>
                <w:t>128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11">
              <w:r>
                <w:rPr>
                  <w:rStyle w:val="InternetLink"/>
                  <w:color w:val="0000FF"/>
                  <w:sz w:val="21"/>
                  <w:szCs w:val="21"/>
                </w:rPr>
                <w:t>129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12">
              <w:r>
                <w:rPr>
                  <w:rStyle w:val="InternetLink"/>
                  <w:color w:val="0000FF"/>
                  <w:sz w:val="21"/>
                  <w:szCs w:val="21"/>
                </w:rPr>
                <w:t>129.1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13">
              <w:r>
                <w:rPr>
                  <w:rStyle w:val="InternetLink"/>
                  <w:color w:val="0000FF"/>
                  <w:sz w:val="21"/>
                  <w:szCs w:val="21"/>
                </w:rPr>
                <w:t>132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14">
              <w:r>
                <w:rPr>
                  <w:rStyle w:val="InternetLink"/>
                  <w:color w:val="0000FF"/>
                  <w:sz w:val="21"/>
                  <w:szCs w:val="21"/>
                </w:rPr>
                <w:t>133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15">
              <w:r>
                <w:rPr>
                  <w:rStyle w:val="InternetLink"/>
                  <w:color w:val="0000FF"/>
                  <w:sz w:val="21"/>
                  <w:szCs w:val="21"/>
                </w:rPr>
                <w:t>134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16">
              <w:r>
                <w:rPr>
                  <w:rStyle w:val="InternetLink"/>
                  <w:color w:val="0000FF"/>
                  <w:sz w:val="21"/>
                  <w:szCs w:val="21"/>
                </w:rPr>
                <w:t>135</w:t>
              </w:r>
            </w:hyperlink>
            <w:r>
              <w:rPr>
                <w:sz w:val="21"/>
                <w:szCs w:val="21"/>
              </w:rPr>
              <w:t xml:space="preserve">, </w:t>
            </w:r>
            <w:hyperlink r:id="rId17">
              <w:r>
                <w:rPr>
                  <w:rStyle w:val="InternetLink"/>
                  <w:color w:val="0000FF"/>
                  <w:sz w:val="21"/>
                  <w:szCs w:val="21"/>
                </w:rPr>
                <w:t>135.1</w:t>
              </w:r>
            </w:hyperlink>
            <w:r>
              <w:rPr>
                <w:sz w:val="21"/>
                <w:szCs w:val="21"/>
              </w:rPr>
              <w:t xml:space="preserve"> Налогового кодекса Российской Федерации</w:t>
            </w:r>
            <w:r>
              <w:rPr>
                <w:spacing w:val="-4"/>
                <w:sz w:val="21"/>
                <w:szCs w:val="21"/>
                <w:vertAlign w:val="superscript"/>
              </w:rPr>
              <w:t>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303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8">
              <w:r>
                <w:rPr>
                  <w:rStyle w:val="InternetLink"/>
                  <w:color w:val="0000FF"/>
                  <w:sz w:val="21"/>
                  <w:szCs w:val="21"/>
                </w:rPr>
                <w:t>Кодексом</w:t>
              </w:r>
            </w:hyperlink>
            <w:r>
              <w:rPr>
                <w:sz w:val="21"/>
                <w:szCs w:val="21"/>
              </w:rPr>
              <w:t xml:space="preserve"> Российской Федерации об административных правонарушениях </w:t>
            </w:r>
            <w:r>
              <w:rPr>
                <w:spacing w:val="-4"/>
                <w:sz w:val="21"/>
                <w:szCs w:val="21"/>
                <w:vertAlign w:val="superscript"/>
              </w:rPr>
              <w:t>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600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  <w:r>
              <w:rPr>
                <w:spacing w:val="-4"/>
                <w:sz w:val="21"/>
                <w:szCs w:val="21"/>
                <w:vertAlign w:val="superscript"/>
              </w:rPr>
              <w:t>1,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8010 01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  <w:r>
              <w:rPr>
                <w:sz w:val="21"/>
                <w:szCs w:val="21"/>
                <w:vertAlign w:val="superscript"/>
              </w:rPr>
              <w:t xml:space="preserve"> 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8020 01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8000 01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0014 01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  <w:r>
              <w:rPr>
                <w:sz w:val="21"/>
                <w:szCs w:val="21"/>
                <w:vertAlign w:val="superscript"/>
              </w:rPr>
              <w:t xml:space="preserve"> 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8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0030 01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рочие денежные взыскания (штрафы) за правонарушения в области дорожного движения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43000 01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9">
              <w:r>
                <w:rPr>
                  <w:rStyle w:val="InternetLink"/>
                  <w:color w:val="0000FF"/>
                  <w:sz w:val="21"/>
                  <w:szCs w:val="21"/>
                </w:rPr>
                <w:t>статьей 20.25</w:t>
              </w:r>
            </w:hyperlink>
            <w:r>
              <w:rPr>
                <w:sz w:val="21"/>
                <w:szCs w:val="21"/>
              </w:rPr>
              <w:t xml:space="preserve"> Кодекса Российской Федерации об административных правонарушениях(федеральные государственные органы, Банк России, органы управления государственными внебюджетными фондами Российской Федерации)</w:t>
            </w:r>
            <w:r>
              <w:rPr>
                <w:sz w:val="21"/>
                <w:szCs w:val="21"/>
                <w:vertAlign w:val="superscript"/>
              </w:rPr>
              <w:t xml:space="preserve"> 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  <w:r>
              <w:rPr>
                <w:sz w:val="21"/>
                <w:szCs w:val="21"/>
                <w:vertAlign w:val="superscript"/>
              </w:rPr>
              <w:t xml:space="preserve"> 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едеральная миграционная служба по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8 06000 01 8003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при обращении через многофункциональные центры)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8 07100 01 8034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ударственная пошлина за выдачу паспорта гражданина Российской Федерации (при обращении через многофункциональные центры)</w:t>
            </w:r>
            <w:r>
              <w:rPr>
                <w:spacing w:val="-4"/>
                <w:sz w:val="21"/>
                <w:szCs w:val="21"/>
                <w:vertAlign w:val="superscript"/>
              </w:rPr>
              <w:t xml:space="preserve"> 1,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43000 01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0">
              <w:r>
                <w:rPr>
                  <w:rStyle w:val="InternetLink"/>
                  <w:color w:val="0000FF"/>
                  <w:sz w:val="21"/>
                  <w:szCs w:val="21"/>
                </w:rPr>
                <w:t>статьей 20.25</w:t>
              </w:r>
            </w:hyperlink>
            <w:r>
              <w:rPr>
                <w:sz w:val="21"/>
                <w:szCs w:val="21"/>
              </w:rPr>
              <w:t xml:space="preserve"> Кодекса Российской Федерации об административных правонарушениях(федеральные государственные органы, Банк России, органы управления государственными внебюджетными фондами Российской Федерации)</w:t>
            </w:r>
            <w:r>
              <w:rPr>
                <w:sz w:val="21"/>
                <w:szCs w:val="21"/>
                <w:vertAlign w:val="superscript"/>
              </w:rPr>
              <w:t xml:space="preserve"> 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08 07020 01 8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</w:t>
            </w:r>
            <w:r>
              <w:rPr>
                <w:spacing w:val="-4"/>
                <w:sz w:val="21"/>
                <w:szCs w:val="21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60 01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емельного законодатель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  <w:r>
              <w:rPr>
                <w:sz w:val="21"/>
                <w:szCs w:val="21"/>
                <w:vertAlign w:val="superscript"/>
              </w:rPr>
              <w:t xml:space="preserve"> 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Прокуратура Челяб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50 05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мечание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4"/>
          <w:sz w:val="21"/>
          <w:szCs w:val="21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</w:t>
      </w:r>
      <w:r>
        <w:rPr>
          <w:rFonts w:cs="Times New Roman" w:ascii="Times New Roman" w:hAnsi="Times New Roman"/>
          <w:sz w:val="21"/>
          <w:szCs w:val="21"/>
        </w:rPr>
        <w:t xml:space="preserve">№ 65н «Об утверждении Указаний о порядке </w:t>
      </w:r>
      <w:r>
        <w:rPr>
          <w:rFonts w:eastAsia="Calibri" w:cs="Times New Roman" w:ascii="Times New Roman" w:hAnsi="Times New Roman"/>
          <w:sz w:val="21"/>
          <w:szCs w:val="21"/>
        </w:rPr>
        <w:t>применения бюджетной классификации Российской Федерации»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pacing w:val="-4"/>
          <w:sz w:val="21"/>
          <w:szCs w:val="21"/>
          <w:vertAlign w:val="superscript"/>
        </w:rPr>
        <w:t xml:space="preserve">2 </w:t>
      </w:r>
      <w:r>
        <w:rPr>
          <w:sz w:val="21"/>
          <w:szCs w:val="21"/>
        </w:rPr>
        <w:t>Администрирование данных поступлений осуществляется с применением следующих кодов подвидов доходов:</w:t>
      </w:r>
    </w:p>
    <w:p>
      <w:pPr>
        <w:pStyle w:val="21"/>
        <w:spacing w:lineRule="auto" w:line="240" w:before="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000  110 - сумма платежа, (перерасчеты, недоимка и задолженность по соответствующему платежу, в т.ч. по отмененному);</w:t>
      </w:r>
    </w:p>
    <w:p>
      <w:pPr>
        <w:pStyle w:val="21"/>
        <w:spacing w:lineRule="auto" w:line="240" w:before="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4000 110 - прочие поступления;</w:t>
      </w:r>
    </w:p>
    <w:p>
      <w:pPr>
        <w:pStyle w:val="ConsPlus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торы доходов бюджета обязаны производить уточнение платежей с указанием кода подвида доходов бюджетов 4000 с целью их отражения по коду подвида доходов 1000.</w:t>
      </w:r>
    </w:p>
    <w:p>
      <w:pPr>
        <w:pStyle w:val="ConsPlus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5000 110 - уплата процентов, начисленных на суммы излишне взысканных (уплаченных) платежей, а также при нарушении сроков их возвра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sz w:val="21"/>
          <w:szCs w:val="21"/>
        </w:rPr>
        <w:t xml:space="preserve"> В части доходов, зачисляемых в бюджет муниципального район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pacing w:lineRule="exact" w:line="24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8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2"/>
        <w:gridCol w:w="840"/>
        <w:gridCol w:w="840"/>
        <w:gridCol w:w="1625"/>
        <w:gridCol w:w="840"/>
        <w:gridCol w:w="1231"/>
      </w:tblGrid>
      <w:tr>
        <w:trPr>
          <w:trHeight w:val="1044" w:hRule="atLeast"/>
        </w:trPr>
        <w:tc>
          <w:tcPr>
            <w:tcW w:w="319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6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иложение № 3 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внесении изменений и дополнений в бюджет Варненского муниципального района на 2016 год                                                                      от  20 июня   2016 года № 45       </w:t>
            </w:r>
          </w:p>
        </w:tc>
      </w:tr>
      <w:tr>
        <w:trPr>
          <w:trHeight w:val="1001" w:hRule="atLeast"/>
        </w:trPr>
        <w:tc>
          <w:tcPr>
            <w:tcW w:w="319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6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ложение № 5     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бюджете Варненского муниципального района на 2016 год                                                                                          от 10 декабря 2015 года № 38</w:t>
            </w:r>
          </w:p>
        </w:tc>
      </w:tr>
      <w:tr>
        <w:trPr>
          <w:trHeight w:val="1301" w:hRule="atLeast"/>
        </w:trPr>
        <w:tc>
          <w:tcPr>
            <w:tcW w:w="8568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дразделам бюджетной классификации расходов, целевым статьям (государственным программам Челябинской области, муниципальным программа Варненского муниципального района и непрограммным направлениям деятельности), группам видов расходов бюджета на 2016 год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2 789,44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 615,61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9,3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9,3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3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9,3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3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9,3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74,9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63,78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32,49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6,09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9,7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,7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1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31,29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1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31,29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,1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,12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,12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096,39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79,02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,1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,10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Развитие муниципальной службы в Варненском муниципальном районе Челябинской области на 2015-2016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,69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,69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Информатизация Варненского муниципального района Челябинской области на 2015 год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23,23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23,23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Улучшение условий и охраны труда в Варненском муниципальном районе Челябинской области на 2015-2016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611,34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611,34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400,85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71,34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,14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6,03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6,0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6,0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78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78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1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7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1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78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940,97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923,45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242,42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58,26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868,04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,1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2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1,03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2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1,03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,5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,52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,52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3,81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3,81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3,81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3,81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107,46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8,7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25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8,7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25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8,7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012,21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Осуществление социальной поддержки работников органов местного самоуправления Варненского муниципального района на 2016 год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,0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,0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15-2016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,7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,72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6 год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,57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,57</w:t>
            </w:r>
          </w:p>
        </w:tc>
      </w:tr>
      <w:tr>
        <w:trPr>
          <w:trHeight w:val="1154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Челябинской области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132,4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132,4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Развитие образования в Варненском муниципальном районе Челябинской области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30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30,0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Оптимизация и повышение качества предоставления государственных и муниципальных услуг в Варненском районе, в том числе на базе Многофункционального центра предоставления государственных и муниципальных услуг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744,2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78,5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45,96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74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рофилактика преступлений и иных правонарушений в Варненском муниципальном районе Челябинской области на 2016 год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4,25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4,25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-2018 годах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00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,4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,4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,4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95,70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8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,2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60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на осуществление переданных государственных полномочий по подготовке и проведению Всероссийской сельскохозяйственной переписи 2016 год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39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01,9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39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01,9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836,12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815,32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647,2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8,12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20,8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1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4,1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23,5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73,9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920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73,94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920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73,94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39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39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39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89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89,0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89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1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89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1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89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82,9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8,4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8,4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9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8,4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9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9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0,9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9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50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0,26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0,26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0,26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7,01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3,24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4,27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001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4,27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ервичных мер пожарной безопасности в части создания условий для организации добровольной пожарной охран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00124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4,27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00124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4,27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 202,72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8,8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8,8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8,8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5,4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,4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154,55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,2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91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,2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91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,2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07,55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07,55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647,1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60,45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8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8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8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оддержка и развитие транспортного обслуживания населения Варненского муниципального района в 2015-2017г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209,37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15,83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на 2016 год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15,8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15,83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001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093,54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00100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093,54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00100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093,5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оддержка и развитие малого и среднего предпринимательства в Варненском муниципальном районе Челябинской области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727,1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дернизация, реконструкция,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.ч. проектно-изыскательные 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20100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20100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227,1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75,33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6 год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75,3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75,3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04,12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04,12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660,4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3,7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6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68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68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6 961,06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4 282,42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1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 630,6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1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 785,9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1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44,7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13,43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31,5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31,5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Поддержка и развитие дошкольного образования в Варненском муниципальном районе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94,08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,3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52,32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20,3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Развитие образования в Варненском муниципальном районе Челябинской области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7,76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3,84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1,3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58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4 655,86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4 655,86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278,49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 571,7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663,4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2,2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2,53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2,5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2,5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0 662,58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3 462,4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88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3 462,48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88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1 916,2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88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6,2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621,89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Организация здорового питания школьников в образовательных организациях Варненского муниципального района Челябинской области на 2016 год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225,69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225,69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05,89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05,89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15-2016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Развитие образования в Варненском муниципальном районе Челябинской области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084,31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2,19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452,1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0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3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3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Школы - детские сады, школы начальные, неполные и сред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1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 746,4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1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 746,44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1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 134,94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1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 420,01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1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1,49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523,67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тсвенных казенных учрежде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523,67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 402,9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096,24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,53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58,11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образовательными учрежд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40,3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40,33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7,78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7,78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84,58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2,5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4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2,5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4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2,5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83,0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Молодёжь Варненского муниципального района на 2015-2016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7,05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2,05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Развитие образования в Варненском муниципальном районе Челябинской области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00,96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00,96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Гармонизация межнациональных отношений и профилактика экстремизма на территории Варненского муниципального района на 2015-2016гг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001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06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и проведение мероприятий с детьми и молодежь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00103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06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00103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06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 231,48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82,45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8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82,45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8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82,45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7,1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предоставления психологопедагогической, медицинской и социальной помощи обучающимся, испытывающим трудность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48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7,1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48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7,1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6,54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5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5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Развитие образования в Варненском муниципальном районе Челябинской области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,54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,59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4,08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4,08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4,08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 801,57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 801,57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590,45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203,07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,04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9,75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5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9,75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5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9,75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 320,11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 941,47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0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7,7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3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7,7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3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7,7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3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 739,1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 429,69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002,49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416,19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1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98,3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1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6,7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1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,62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1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9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иблиоте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2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011,15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2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283,4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2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22,95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2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,8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,6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т налога на имущество организаций, земельного и транспортного налога учреждениями культур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92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9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реждениями культуры (музеями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реждениями культуры (библиотеками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7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7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78,64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4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4,0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4,0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854,6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854,64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22,6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0,34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6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813,7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66,3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66,30</w:t>
            </w:r>
          </w:p>
        </w:tc>
      </w:tr>
      <w:tr>
        <w:trPr>
          <w:trHeight w:val="1301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66,3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66,3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647,4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647,40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Развитие здравоохранения в Варненском муниципальном районе Челябинской области на 2015-2020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20,4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20,4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ривлечение и закрепление медицинских кадров МУЗ "Варненская ЦРБ" на 2015-2016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7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7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1 822,27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349,7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ереданных государственных полномочий по социальному обслуживанию граждан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8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349,7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8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349,72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2 396,92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279,4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9,0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960,36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93,2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3,11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00,09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390,8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,51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303,29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расходов на оплату жилых помещений и коммунальных услуг в соотве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4,6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09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51</w:t>
            </w:r>
          </w:p>
        </w:tc>
      </w:tr>
      <w:tr>
        <w:trPr>
          <w:trHeight w:val="1154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компенсацию расходов на уплату взноса на капитальный ремонт общего имущества в многоквартирном доме в соответствии с Законом Челябинской области "О дополнительных мерах социальной поддержки отдельных категорий граждан в Челябинской области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5,66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18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5,48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онные выплаты за пользование услугами связи в соотве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3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51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79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160,9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5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835,98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по предоставлению отдельных мер социальной поддержки граждан, подвергшихся воздействию радиации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13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9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13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9,0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«Почетный донор России»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5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,71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7,29</w:t>
            </w:r>
          </w:p>
        </w:tc>
      </w:tr>
      <w:tr>
        <w:trPr>
          <w:trHeight w:val="1154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на оплату жилищно-коммунальных услуг отдельным Реализация полномочий Российской Федерации на оплату жилищно-коммунальных услуг отдельным категориям граждан (Межбюджетные трансферты)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001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4,73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886,27</w:t>
            </w:r>
          </w:p>
        </w:tc>
      </w:tr>
      <w:tr>
        <w:trPr>
          <w:trHeight w:val="1589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,1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2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,9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 100,5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 128,74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,76</w:t>
            </w:r>
          </w:p>
        </w:tc>
      </w:tr>
      <w:tr>
        <w:trPr>
          <w:trHeight w:val="1010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озмещение стоимости услуг по погребению и выплата социального пособия на погребение в соответствии с Законом Челябинской области «О возмещении стоимости услуг по погребению и выплате социального пособия на погребение»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6,5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1,5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 862,1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686,9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2,7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514,2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лата областного единовременного пособия при рождении ребенка в соответствии с Законом Челябинской области "Об областном единовременном пособии при рождении ребенка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36,8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25,80</w:t>
            </w:r>
          </w:p>
        </w:tc>
      </w:tr>
      <w:tr>
        <w:trPr>
          <w:trHeight w:val="1010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ая денежная выплата на оплату жилья и коммунальных услуг многодетной семье в соответствиии с Законом Челябинской обласи "О статусе и дополнительных мерах социальной поддержки многодетной семьи в Челябинской области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327,5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,18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299,32</w:t>
            </w:r>
          </w:p>
        </w:tc>
      </w:tr>
      <w:tr>
        <w:trPr>
          <w:trHeight w:val="173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53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 710,9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53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 710,9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0,0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Обеспечение доступным и комфортным жильем граждан Россйской Федерации в Варненском муниципальном районе Челябинской области на 2015-2020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0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0,0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я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01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19,94</w:t>
            </w:r>
          </w:p>
        </w:tc>
      </w:tr>
      <w:tr>
        <w:trPr>
          <w:trHeight w:val="1154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мероприятий подпрограммы "Обеспечение жильем молодых семей" федеральной целевой программы "Жилище" на 2015-2020 годы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0150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4,39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0150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4,39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молодым семьям – участникам подпрограммы социальных выплат на приобретение жилого помещения эконом-класса или строительство индивидуального жилого дома эконом-класс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01R0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5,55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01R0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5,55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ресная субсидия гражданам в связи с ростом платы за коммунальные услуг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75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75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ы к пенсия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910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910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910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900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 741,78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58,20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н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3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58,2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3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58,2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36,90</w:t>
            </w:r>
          </w:p>
        </w:tc>
      </w:tr>
      <w:tr>
        <w:trPr>
          <w:trHeight w:val="1010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в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4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36,9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4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36,9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 646,68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301,78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672,12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580,6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,03</w:t>
            </w:r>
          </w:p>
        </w:tc>
      </w:tr>
      <w:tr>
        <w:trPr>
          <w:trHeight w:val="1877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70,1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70,1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пособие по уходу за ребенком в возрасте от полутора до трех лет в соответствии с Законом Челябинской области «О ежемесячном пособии по уходу за ребенком в возрасте от полутора до трех лет»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733,9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62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706,28</w:t>
            </w:r>
          </w:p>
        </w:tc>
      </w:tr>
      <w:tr>
        <w:trPr>
          <w:trHeight w:val="1301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738,1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338,1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ных жилых помеще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508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02,8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508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02,8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333,85</w:t>
            </w:r>
          </w:p>
        </w:tc>
      </w:tr>
      <w:tr>
        <w:trPr>
          <w:trHeight w:val="1154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компенсацию расходов на уплату взноса на капитальный ремонт общего имущества в многоквартирном доме в соответствии с Законом Челябинской области "О дополнительных мерах социальной поддержки отдельных категорий граждан в Челябинской области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24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5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24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16,44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25,98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0,46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27,3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27,3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02,74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,56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07,74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на 2015-2016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97,74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7,74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0,86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2,85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36,29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оциальная поддержка инвалидов в Варненском муниципальном районе Челябинской области на 2015-2016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44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61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,94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рофилактика социального сиротства и семейного неблагополучия в Варненском муниципальном районе на 2015-2016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,00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здание и оснащение многофункциональных центров в муниципальных образованиях Челябинской области (Межбюджетные трансферты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50117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50117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,0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1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667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114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667,0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114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635,17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114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,83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,67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,67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,67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70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,46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на 2015-2016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75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,46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75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,46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86,5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8,5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8,50</w:t>
            </w:r>
          </w:p>
        </w:tc>
      </w:tr>
      <w:tr>
        <w:trPr>
          <w:trHeight w:val="57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5-2017 годы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8,5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9,1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9,4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8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8,00</w:t>
            </w:r>
          </w:p>
        </w:tc>
      </w:tr>
      <w:tr>
        <w:trPr>
          <w:trHeight w:val="72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101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8,00</w:t>
            </w:r>
          </w:p>
        </w:tc>
      </w:tr>
      <w:tr>
        <w:trPr>
          <w:trHeight w:val="866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10100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8,00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 968,41</w:t>
            </w:r>
          </w:p>
        </w:tc>
      </w:tr>
      <w:tr>
        <w:trPr>
          <w:trHeight w:val="432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443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6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443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6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443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6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443,00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525,41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я на сбалансированность сельским поселения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7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525,41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я на сбалансированность сельским поселения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7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525,41</w:t>
            </w:r>
          </w:p>
        </w:tc>
      </w:tr>
      <w:tr>
        <w:trPr>
          <w:trHeight w:val="17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7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525,41</w:t>
            </w:r>
          </w:p>
        </w:tc>
      </w:tr>
    </w:tbl>
    <w:p>
      <w:pPr>
        <w:pStyle w:val="21"/>
        <w:spacing w:lineRule="exact" w:line="24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4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780"/>
        <w:gridCol w:w="780"/>
        <w:gridCol w:w="780"/>
        <w:gridCol w:w="1510"/>
        <w:gridCol w:w="780"/>
        <w:gridCol w:w="1145"/>
      </w:tblGrid>
      <w:tr>
        <w:trPr>
          <w:trHeight w:val="938" w:hRule="atLeast"/>
        </w:trPr>
        <w:tc>
          <w:tcPr>
            <w:tcW w:w="296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5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иложение №4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внесении изменений и дополнений в бюджет Варненского муниципального района на 2016 год                                                                      от  20 июня  2016 года № 45       </w:t>
            </w:r>
          </w:p>
        </w:tc>
      </w:tr>
      <w:tr>
        <w:trPr>
          <w:trHeight w:val="874" w:hRule="atLeast"/>
        </w:trPr>
        <w:tc>
          <w:tcPr>
            <w:tcW w:w="296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5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иложение № 6                                                                                                                                                                            к Решению Собрания депутатов Варненского муниципального района                                                                         "О бюджете Варненского муниципального района на 2016 год                                                                                          от 10 декабря 2015 года № 38</w:t>
            </w:r>
          </w:p>
        </w:tc>
      </w:tr>
      <w:tr>
        <w:trPr>
          <w:trHeight w:val="394" w:hRule="atLeast"/>
        </w:trPr>
        <w:tc>
          <w:tcPr>
            <w:tcW w:w="8741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Варненского муниципального района на 2016 год</w:t>
            </w:r>
          </w:p>
        </w:tc>
      </w:tr>
      <w:tr>
        <w:trPr>
          <w:trHeight w:val="173" w:hRule="atLeast"/>
        </w:trPr>
        <w:tc>
          <w:tcPr>
            <w:tcW w:w="296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С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2 789,4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Варненского муниципального района Челябинской обла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 877,9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 729,83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9,3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9,3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3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9,3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3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9,3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096,39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79,02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,1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,1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Развитие муниципальной службы в Варненском муниципальном районе Челябинской области на 2015-2016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,69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1,69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Информатизация Варненского муниципального района Челябинской области на 2015 год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23,23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23,23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Улучшение условий и охраны труда в Варненском муниципальном районе Челябинской области на 2015-2016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611,3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611,34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400,8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71,3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,1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6,03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6,0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6,0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78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78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1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7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1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78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3,81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3,81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3,81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73,81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37,55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8,7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25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8,7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25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8,7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4,25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рофилактика преступлений и иных правонарушений в Варненском муниципальном районе Челябинской области на 2016 год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4,2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4,25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8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8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,2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6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8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00,8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1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4,14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23,54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75,41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8,4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8,4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9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8,4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9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9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0,9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9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5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7,01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7,01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7,01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7,01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8,8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8,8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8,8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8,8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5,4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2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,4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оддержка и развитие малого и среднего предпринимательства в Варненском муниципальном районе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1,11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1,11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,0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Молодёжь Варненского муниципального района на 2015-2016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7,0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7,05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Гармонизация межнациональных отношений и профилактика экстремизма на территории Варненского муниципального района на 2015-2016гг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0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06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и проведение мероприятий с детьми и молодежь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00103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06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00103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0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813,7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66,3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66,30</w:t>
            </w:r>
          </w:p>
        </w:tc>
      </w:tr>
      <w:tr>
        <w:trPr>
          <w:trHeight w:val="1210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66,3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166,3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647,4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647,4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Развитие здравоохранения в Варненском муниципальном районе Челябинской области на 2015-2020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20,4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20,4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ривлечение и закрепление медицинских кадров МУЗ "Варненская ЦРБ" на 2015-2016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7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7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20,59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20,59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20,59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20,59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8,5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8,5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8,5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8,5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9,1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9,4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 030,78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754,4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344,47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327,95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327,95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572,79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39,0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,1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,5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,5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,5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09,9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,0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Осуществление социальной поддержки работников органов местного самоуправления Варненского муниципального района на 2016 год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,0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73,94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920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73,9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920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73,9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89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89,0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89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11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89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11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89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37,5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37,5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37,52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тсвенных казенных учрежд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37,52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37,5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681,45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681,45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681,45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681,45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28,43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653,0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 968,41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443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443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6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443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6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443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525,41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я на сбалансированность сельским поселения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525,41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я на сбалансированность сельским поселения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7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525,41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0517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525,41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314,4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959,08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959,08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37,77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15-2016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,7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,72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6 год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,57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,57</w:t>
            </w:r>
          </w:p>
        </w:tc>
      </w:tr>
      <w:tr>
        <w:trPr>
          <w:trHeight w:val="107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132,4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132,4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Развитие образования в Варненском муниципальном районе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30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30,0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-2018 годах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,4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,4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,4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180,5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180,52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12,4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8,1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39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39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39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82,45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82,45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82,45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8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82,4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8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482,45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872,9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872,9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872,90</w:t>
            </w:r>
          </w:p>
        </w:tc>
      </w:tr>
      <w:tr>
        <w:trPr>
          <w:trHeight w:val="1745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70,1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70,1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ных жилых помещ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508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02,8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508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02,8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образования администрации Варненского муниципального район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6 797,3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1 759,99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4 282,42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1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 630,6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1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 785,9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1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44,7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13,43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31,5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31,5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Поддержка и развитие дошкольного образования в Варненском муниципальном районе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94,08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1,3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52,32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20,3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Развитие образования в Варненском муниципальном районе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7,76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3,8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1,34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58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4 655,86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4 655,86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 278,49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 571,7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663,4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2,2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2,53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2,5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82,5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9 055,08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3 462,4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88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3 462,48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88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1 916,2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88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6,2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621,89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Организация здорового питания школьников в образовательных организациях Варненского муниципального района Челябинской области на 2016 год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225,69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225,69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05,89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05,89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Повышение безопасности дорожного движения и создания безопасных условий для движения пешеходов в Варненском муниципальном районе Челябинской области на 2015-2016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Развитие образования в Варненском муниципальном районе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084,31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2,19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452,12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Школы - детские сады, школы начальные, неполные и сред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 746,44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1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 746,44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1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 134,9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1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 420,01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1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1,49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тсвенных казенных учрежд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996,02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 822,53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62,95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53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28,2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образовательными учреждения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40,3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40,33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,9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,9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73,46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2,5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4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2,5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104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2,5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90,96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Молодёжь Варненского муниципального района на 2015-2016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5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Развитие образования в Варненском муниципальном районе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00,96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00,9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6 749,03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7,1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предоставления психологопедагогической, медицинской и социальной помощи обучающимся, испытывающим трудность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48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7,1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48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7,1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6,54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овышение энергетической эффективности экономики Варненского муниципального района и сокращение энергетических издержек в бюджетном секторе на 2015-2020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5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5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Развитие образования в Варненском муниципальном районе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,54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,59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4,08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4,08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44,08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 801,57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 801,57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590,4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203,07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,0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9,7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5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9,75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5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9,75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689,3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594,26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594,26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594,2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095,1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58,2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н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3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58,2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0203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58,2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36,90</w:t>
            </w:r>
          </w:p>
        </w:tc>
      </w:tr>
      <w:tr>
        <w:trPr>
          <w:trHeight w:val="9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в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4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36,9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0204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36,9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8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8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1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8,0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1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8,0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1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8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социальной защиты населения администрации Варненского муниципального район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3 312,5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3 312,5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349,7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ереданных государственных полномочий по социальному обслуживанию граждан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8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349,7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8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349,7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0 278,21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ветеранов в Челябинской област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279,4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9,04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960,36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ая денежная выплата в соответствии с Законом Челябинской области "О мерах социальной поддержки жертв политических репрессий в Челябинской област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93,2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3,11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00,09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ая денежная выплата в соответствии с Законом Челябинской области "О звании "Ветеран труда Челябинской област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390,8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,51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303,29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я расходов на оплату жилых помещений и коммунальных услуг в соотве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4,6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09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3,51</w:t>
            </w:r>
          </w:p>
        </w:tc>
      </w:tr>
      <w:tr>
        <w:trPr>
          <w:trHeight w:val="107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компенсацию расходов на уплату взноса на капитальный ремонт общего имущества в многоквартирном доме в соответствии с Законом Челябинской области "О дополнительных мерах социальной поддержки отдельных категорий граждан в Челябинской област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5,66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,18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5,48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пенсационные выплаты за пользование услугами связи в соотвествии с Законом Челябинской области "О дополнительных мерах социальной защиты ветеранов в Челябинской област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,3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51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,79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160,9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5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835,98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по предоставлению отдельных мер социальной поддержки граждан, подвергшихся воздействию радиации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13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9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13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69,0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«Почетный донор России»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15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,71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7,29</w:t>
            </w:r>
          </w:p>
        </w:tc>
      </w:tr>
      <w:tr>
        <w:trPr>
          <w:trHeight w:val="107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на оплату жилищно-коммунальных услуг отдельным Реализация полномочий Российской Федерации на оплату жилищно-коммунальных услуг отдельным категориям граждан (Межбюджетные трансферты)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001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4,73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886,27</w:t>
            </w:r>
          </w:p>
        </w:tc>
      </w:tr>
      <w:tr>
        <w:trPr>
          <w:trHeight w:val="147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,1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2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52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,9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581,73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031,73</w:t>
            </w:r>
          </w:p>
        </w:tc>
      </w:tr>
      <w:tr>
        <w:trPr>
          <w:trHeight w:val="9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озмещение стоимости услуг по погребению и выплата социального пособия на погребение в соответствии с Законом Челябинской области «О возмещении стоимости услуг по погребению и выплате социального пособия на погребение»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6,5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1,5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 862,1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пособие на ребенка в соответствии с Законом Челябинской области "О ежемесячном пособии на ребенка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686,9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2,7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514,2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ыплата областного единовременного пособия при рождении ребенка в соответствии с Законом Челябинской области "Об областном единовременном пособии при рождении ребенка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36,8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25,80</w:t>
            </w:r>
          </w:p>
        </w:tc>
      </w:tr>
      <w:tr>
        <w:trPr>
          <w:trHeight w:val="9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ая денежная выплата на оплату жилья и коммунальных услуг многодетной семье в соответствиии с Законом Челябинской обласи "О статусе и дополнительных мерах социальной поддержки многодетной семьи в Челябинской област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327,5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8,18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299,32</w:t>
            </w:r>
          </w:p>
        </w:tc>
      </w:tr>
      <w:tr>
        <w:trPr>
          <w:trHeight w:val="161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53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 710,9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53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 710,9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ресная субсидия гражданам в связи с ростом платы за коммунальные услуг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75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75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ы к пенсия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910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910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910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90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773,78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773,78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 301,78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672,1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580,6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,03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Ежемесячное пособие по уходу за ребенком в возрасте от полутора до трех лет в соответствии с Законом Челябинской области «О ежемесячном пособии по уходу за ребенком в возрасте от полутора до трех лет»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733,9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7,62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706,28</w:t>
            </w:r>
          </w:p>
        </w:tc>
      </w:tr>
      <w:tr>
        <w:trPr>
          <w:trHeight w:val="1210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738,1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338,1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910,85</w:t>
            </w:r>
          </w:p>
        </w:tc>
      </w:tr>
      <w:tr>
        <w:trPr>
          <w:trHeight w:val="107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компенсацию расходов на уплату взноса на капитальный ремонт общего имущества в многоквартирном доме в соответствии с Законом Челябинской области "О дополнительных мерах социальной поддержки отдельных категорий граждан в Челябинской област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2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21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2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16,44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25,9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49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90,46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27,3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27,3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02,7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0222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,5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07,7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на 2015-2016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97,74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7,7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0,86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2,8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7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136,29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оциальная поддержка инвалидов в Варненском муниципальном районе Челябинской области на 2015-2016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,44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61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,94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рофилактика социального сиротства и семейного неблагополучия в Варненском муниципальном районе на 2015-2016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3,0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667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11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667,0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11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635,17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11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,8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,67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,67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,67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7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,46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оциальная поддержка населения Варненского муниципального района на 2015-2016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75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,46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75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,46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равление сельского хозяйства и продовольствия Варненского муниципального район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 676,45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21,9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21,9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01,9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я на осуществление переданных государственных полномочий по подготовке и проведению Всероссийской сельскохозяйственной переписи 2016 год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39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01,9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539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01,9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70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154,55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154,55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,2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91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,2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291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,2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07,55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07,55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647,1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60,4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8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8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8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 243,96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07,51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3,2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3,24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3,2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6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3,2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4,27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0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4,27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первичных мер пожарной безопасности в части создания условий для организации добровольной пожарной охран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0012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4,27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500124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94,27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2 209,37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оддержка и развитие транспортного обслуживания населения Варненского муниципального района в 2015-2017г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8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209,37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15,83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на 2016 год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15,8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15,83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0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093,54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00100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093,5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001001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093,5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 727,1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дернизация, реконструкция,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.ч. проектно-изыскательные рабо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20100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201000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227,1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75,33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6 год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75,3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 175,3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04,1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04,12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660,4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3,7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6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68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7,68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99,9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99,9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0,0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Обеспечение доступным и комфортным жильем граждан Россйской Федерации в Варненском муниципальном районе Челябинской области на 2015-2020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0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0,0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бсидия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01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19,94</w:t>
            </w:r>
          </w:p>
        </w:tc>
      </w:tr>
      <w:tr>
        <w:trPr>
          <w:trHeight w:val="107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ализация мероприятий подпрограммы "Обеспечение жильем молодых семей" федеральной целевой программы "Жилище" на 2015-2020 годы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0150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4,39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0150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94,39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оставление молодым семьям – участникам подпрограммы социальных выплат на приобретение жилого помещения эконом-класса или строительство индивидуального жилого дома эконом-класс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01R0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5,55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401R0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5,55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96,5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96,5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96,5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95,5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14,47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5,47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9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2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1,03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25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81,03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74,9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74,9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74,9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663,78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32,49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76,09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89,7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6,7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1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31,29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1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031,29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,1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,1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,12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казенное учреждение "Управление культуры администрации Варненского муниципального района Челябинской области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7 462,57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Поддержка и развитие малого и среднего предпринимательства в Варненском муниципальном районе Челябинской области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5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569,99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569,99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3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3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490,13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тсвенных казенных учрежд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490,13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542,84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933,29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23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86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8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2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9,8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 638,6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260,0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0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7,7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3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7,7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3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7,7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8103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1 057,7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748,24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974,06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763,18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0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98,3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6,7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,6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1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,9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Библиоте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2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 011,15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2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283,4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2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722,95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42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,8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4,6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т налога на имущество организаций, земельного и транспортного налога учреждениями культур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9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5,92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реждениями культуры (музеями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реждениями культуры (библиотеками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7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89442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,7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78,6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4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4,0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24,0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854,64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854,64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522,68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0,3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4529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,63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03,92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03,92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203,92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782,1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002756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1,76</w:t>
            </w:r>
          </w:p>
        </w:tc>
      </w:tr>
      <w:tr>
        <w:trPr>
          <w:trHeight w:val="672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казенное учреждение "Многофункциональный центр предоставления государственных и муниципальных услуг Варненского муниципального района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802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79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 379,0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униципальные программ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744,2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П "Оптимизация и повышение качества предоставления государственных и муниципальных услуг в Варненском районе, в том числе на базе Многофункционального центра предоставления государственных и муниципальных услуг на 2015-2017 годы"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 744,2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078,5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45,96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779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,74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00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4,8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4,80</w:t>
            </w:r>
          </w:p>
        </w:tc>
      </w:tr>
      <w:tr>
        <w:trPr>
          <w:trHeight w:val="806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634,80</w:t>
            </w:r>
          </w:p>
        </w:tc>
      </w:tr>
      <w:tr>
        <w:trPr>
          <w:trHeight w:val="16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,00</w:t>
            </w:r>
          </w:p>
        </w:tc>
      </w:tr>
      <w:tr>
        <w:trPr>
          <w:trHeight w:val="269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,00</w:t>
            </w:r>
          </w:p>
        </w:tc>
      </w:tr>
      <w:tr>
        <w:trPr>
          <w:trHeight w:val="538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здание и оснащение многофункциональных центров в муниципальных образованиях Челябинской области (Межбюджетные трансферты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50117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,00</w:t>
            </w:r>
          </w:p>
        </w:tc>
      </w:tr>
      <w:tr>
        <w:trPr>
          <w:trHeight w:val="403" w:hRule="atLeast"/>
        </w:trPr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450117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23,00</w:t>
            </w:r>
          </w:p>
        </w:tc>
      </w:tr>
    </w:tbl>
    <w:p>
      <w:pPr>
        <w:pStyle w:val="21"/>
        <w:spacing w:lineRule="exact" w:line="24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74"/>
        <w:gridCol w:w="4183"/>
      </w:tblGrid>
      <w:tr>
        <w:trPr>
          <w:trHeight w:val="1526" w:hRule="atLeast"/>
        </w:trPr>
        <w:tc>
          <w:tcPr>
            <w:tcW w:w="517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№ 5   к Решению Собрания депутатов Варненского муниципального района "О внесении изменений и дополнений в бюджет Варненского муниципального района на 2016 год   от 20 июня  2016года № 45 </w:t>
            </w:r>
          </w:p>
        </w:tc>
      </w:tr>
      <w:tr>
        <w:trPr>
          <w:trHeight w:val="1526" w:hRule="atLeast"/>
        </w:trPr>
        <w:tc>
          <w:tcPr>
            <w:tcW w:w="517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1                                                                                    к  решению Собрания депутатов  Варненского муниципального  района "О районном бюджете на 2016 год " от 10 декабря 2015 года № 38</w:t>
            </w:r>
          </w:p>
        </w:tc>
      </w:tr>
      <w:tr>
        <w:trPr>
          <w:trHeight w:val="1190" w:hRule="atLeast"/>
        </w:trPr>
        <w:tc>
          <w:tcPr>
            <w:tcW w:w="9357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е дотаций   бюджетам сельских поселений на поддержку мер по обеспечению сбалансированности бюджетов в 2016 году</w:t>
            </w:r>
          </w:p>
        </w:tc>
      </w:tr>
      <w:tr>
        <w:trPr>
          <w:trHeight w:val="247" w:hRule="atLeast"/>
        </w:trPr>
        <w:tc>
          <w:tcPr>
            <w:tcW w:w="517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4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13</w:t>
            </w:r>
          </w:p>
        </w:tc>
      </w:tr>
      <w:tr>
        <w:trPr>
          <w:trHeight w:val="290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4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1,24</w:t>
            </w:r>
          </w:p>
        </w:tc>
      </w:tr>
      <w:tr>
        <w:trPr>
          <w:trHeight w:val="290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4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5,80</w:t>
            </w:r>
          </w:p>
        </w:tc>
      </w:tr>
      <w:tr>
        <w:trPr>
          <w:trHeight w:val="290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4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1,25</w:t>
            </w:r>
          </w:p>
        </w:tc>
      </w:tr>
      <w:tr>
        <w:trPr>
          <w:trHeight w:val="362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,40</w:t>
            </w:r>
          </w:p>
        </w:tc>
      </w:tr>
      <w:tr>
        <w:trPr>
          <w:trHeight w:val="362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1,10</w:t>
            </w:r>
          </w:p>
        </w:tc>
      </w:tr>
      <w:tr>
        <w:trPr>
          <w:trHeight w:val="348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32</w:t>
            </w:r>
          </w:p>
        </w:tc>
      </w:tr>
      <w:tr>
        <w:trPr>
          <w:trHeight w:val="377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0,15</w:t>
            </w:r>
          </w:p>
        </w:tc>
      </w:tr>
      <w:tr>
        <w:trPr>
          <w:trHeight w:val="362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,98</w:t>
            </w:r>
          </w:p>
        </w:tc>
      </w:tr>
      <w:tr>
        <w:trPr>
          <w:trHeight w:val="362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1,62</w:t>
            </w:r>
          </w:p>
        </w:tc>
      </w:tr>
      <w:tr>
        <w:trPr>
          <w:trHeight w:val="362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6,28</w:t>
            </w:r>
          </w:p>
        </w:tc>
      </w:tr>
      <w:tr>
        <w:trPr>
          <w:trHeight w:val="362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3,49</w:t>
            </w:r>
          </w:p>
        </w:tc>
      </w:tr>
      <w:tr>
        <w:trPr>
          <w:trHeight w:val="362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1,69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19,45</w:t>
            </w:r>
          </w:p>
        </w:tc>
      </w:tr>
      <w:tr>
        <w:trPr>
          <w:trHeight w:val="494" w:hRule="atLeast"/>
        </w:trPr>
        <w:tc>
          <w:tcPr>
            <w:tcW w:w="9357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№ 6  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рненского муниципального района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и дополнений в бюджет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рненского муниципального района на 2016 год  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0 июня  2016года № 4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80" w:hRule="atLeast"/>
        </w:trPr>
        <w:tc>
          <w:tcPr>
            <w:tcW w:w="93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№ 8                                       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Собрания депутатов 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рненского муниципального  района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районном бюджете на 2016 год "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декабря 2015 года № 3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пределение иных межбюджетных трансфертов бюджет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ельских поселений на  осуществление предаваемых полномоч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заключенным соглашениям в 2016 год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лей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,80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7,60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,54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3,64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55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,09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7,96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7,22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20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0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4,80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,76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,20</w:t>
            </w:r>
          </w:p>
        </w:tc>
      </w:tr>
      <w:tr>
        <w:trPr>
          <w:trHeight w:val="494" w:hRule="atLeas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0,36</w:t>
            </w:r>
          </w:p>
        </w:tc>
      </w:tr>
    </w:tbl>
    <w:p>
      <w:pPr>
        <w:pStyle w:val="21"/>
        <w:spacing w:lineRule="exact" w:line="240"/>
        <w:ind w:firstLine="709"/>
        <w:jc w:val="both"/>
        <w:rPr/>
      </w:pPr>
      <w:r>
        <w:rPr/>
      </w:r>
    </w:p>
    <w:p>
      <w:pPr>
        <w:pStyle w:val="21"/>
        <w:spacing w:lineRule="exact" w:line="240"/>
        <w:ind w:firstLine="709"/>
        <w:jc w:val="both"/>
        <w:rPr/>
      </w:pPr>
      <w:r>
        <w:rPr/>
      </w:r>
    </w:p>
    <w:tbl>
      <w:tblPr>
        <w:tblW w:w="89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8"/>
        <w:gridCol w:w="4212"/>
      </w:tblGrid>
      <w:tr>
        <w:trPr>
          <w:trHeight w:val="1526" w:hRule="atLeast"/>
        </w:trPr>
        <w:tc>
          <w:tcPr>
            <w:tcW w:w="477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№ 7   к Решению Собрания депутатов Варненского муниципального района "О внесении изменений и дополнений в бюджет Варненского муниципального района на 2016 год   от 20 июня  2016 года № 45 </w:t>
            </w:r>
          </w:p>
        </w:tc>
      </w:tr>
      <w:tr>
        <w:trPr>
          <w:trHeight w:val="1526" w:hRule="atLeast"/>
        </w:trPr>
        <w:tc>
          <w:tcPr>
            <w:tcW w:w="477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2                                                                                    к  решению Собрания депутатов  Варненского муниципального  района "О районном бюджете на 2016 год " от 10 декабря 2015 года № 38</w:t>
            </w:r>
          </w:p>
        </w:tc>
      </w:tr>
      <w:tr>
        <w:trPr>
          <w:trHeight w:val="1190" w:hRule="atLeast"/>
        </w:trPr>
        <w:tc>
          <w:tcPr>
            <w:tcW w:w="899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субвенций бюджетам сельских поселений на выполнение передаваемых полномочий субъектов Российской Федерации в 2016 году</w:t>
            </w:r>
          </w:p>
        </w:tc>
      </w:tr>
      <w:tr>
        <w:trPr>
          <w:trHeight w:val="247" w:hRule="atLeast"/>
        </w:trPr>
        <w:tc>
          <w:tcPr>
            <w:tcW w:w="477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32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91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97</w:t>
            </w:r>
          </w:p>
        </w:tc>
      </w:tr>
      <w:tr>
        <w:trPr>
          <w:trHeight w:val="290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15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22</w:t>
            </w:r>
          </w:p>
        </w:tc>
      </w:tr>
      <w:tr>
        <w:trPr>
          <w:trHeight w:val="348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92</w:t>
            </w:r>
          </w:p>
        </w:tc>
      </w:tr>
      <w:tr>
        <w:trPr>
          <w:trHeight w:val="377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91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15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65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,80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10</w:t>
            </w:r>
          </w:p>
        </w:tc>
      </w:tr>
      <w:tr>
        <w:trPr>
          <w:trHeight w:val="362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66</w:t>
            </w:r>
          </w:p>
        </w:tc>
      </w:tr>
      <w:tr>
        <w:trPr>
          <w:trHeight w:val="494" w:hRule="atLeast"/>
        </w:trPr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,76</w:t>
            </w:r>
          </w:p>
        </w:tc>
      </w:tr>
    </w:tbl>
    <w:p>
      <w:pPr>
        <w:pStyle w:val="21"/>
        <w:spacing w:lineRule="exact" w:line="24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1"/>
      <w:type w:val="nextPage"/>
      <w:pgSz w:w="11906" w:h="16838"/>
      <w:pgMar w:left="1440" w:right="851" w:gutter="0" w:header="0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69A354AD993D905247AB8B05F01C277F71037F1C8A762CD5F3CB673D1991BCEA580B4C82B7BEZDD" TargetMode="External"/><Relationship Id="rId4" Type="http://schemas.openxmlformats.org/officeDocument/2006/relationships/hyperlink" Target="consultantplus://offline/ref=1269A354AD993D905247AB8B05F01C277F71037F1C8A762CD5F3CB673D1991BCEA580B4C80BFE569BDZ4D" TargetMode="External"/><Relationship Id="rId5" Type="http://schemas.openxmlformats.org/officeDocument/2006/relationships/hyperlink" Target="consultantplus://offline/ref=1269A354AD993D905247AB8B05F01C277F71037F1C8A762CD5F3CB673D1991BCEA580B4C83BEBEZCD" TargetMode="External"/><Relationship Id="rId6" Type="http://schemas.openxmlformats.org/officeDocument/2006/relationships/hyperlink" Target="consultantplus://offline/ref=1269A354AD993D905247AB8B05F01C277F71037F1C8A762CD5F3CB673D1991BCEA580B4C80BFE568BDZ5D" TargetMode="External"/><Relationship Id="rId7" Type="http://schemas.openxmlformats.org/officeDocument/2006/relationships/hyperlink" Target="consultantplus://offline/ref=1269A354AD993D905247AB8B05F01C277F71037F1C8A762CD5F3CB673D1991BCEA580B4C80BFE567BDZDD" TargetMode="External"/><Relationship Id="rId8" Type="http://schemas.openxmlformats.org/officeDocument/2006/relationships/hyperlink" Target="consultantplus://offline/ref=1269A354AD993D905247AB8B05F01C277F71037F1C8A762CD5F3CB673D1991BCEA580B4C83BFBEZ3D" TargetMode="External"/><Relationship Id="rId9" Type="http://schemas.openxmlformats.org/officeDocument/2006/relationships/hyperlink" Target="consultantplus://offline/ref=1269A354AD993D905247AB8B05F01C277F71037F1C8A762CD5F3CB673D1991BCEA580B4C80BFE66FBDZED" TargetMode="External"/><Relationship Id="rId10" Type="http://schemas.openxmlformats.org/officeDocument/2006/relationships/hyperlink" Target="consultantplus://offline/ref=1269A354AD993D905247AB8B05F01C277F71037F1C8A762CD5F3CB673D1991BCEA580B4C80BFE66FBDZ5D" TargetMode="External"/><Relationship Id="rId11" Type="http://schemas.openxmlformats.org/officeDocument/2006/relationships/hyperlink" Target="consultantplus://offline/ref=1269A354AD993D905247AB8B05F01C277F71037F1C8A762CD5F3CB673D1991BCEA580B4C80BFE66EBDZ8D" TargetMode="External"/><Relationship Id="rId12" Type="http://schemas.openxmlformats.org/officeDocument/2006/relationships/hyperlink" Target="consultantplus://offline/ref=1269A354AD993D905247AB8B05F01C277F71037F1C8A762CD5F3CB673D1991BCEA580B4C80BFE66EBDZ5D" TargetMode="External"/><Relationship Id="rId13" Type="http://schemas.openxmlformats.org/officeDocument/2006/relationships/hyperlink" Target="consultantplus://offline/ref=1269A354AD993D905247AB8B05F01C277F71037F1C8A762CD5F3CB673D1991BCEA580B4C80BFE66CBDZ4D" TargetMode="External"/><Relationship Id="rId14" Type="http://schemas.openxmlformats.org/officeDocument/2006/relationships/hyperlink" Target="consultantplus://offline/ref=1269A354AD993D905247AB8B05F01C277F71037F1C8A762CD5F3CB673D1991BCEA580B4C80BCBEZ4D" TargetMode="External"/><Relationship Id="rId15" Type="http://schemas.openxmlformats.org/officeDocument/2006/relationships/hyperlink" Target="consultantplus://offline/ref=1269A354AD993D905247AB8B05F01C277F71037F1C8A762CD5F3CB673D1991BCEA580B4C80BFE66BBDZ4D" TargetMode="External"/><Relationship Id="rId16" Type="http://schemas.openxmlformats.org/officeDocument/2006/relationships/hyperlink" Target="consultantplus://offline/ref=1269A354AD993D905247AB8B05F01C277F71037F1C8A762CD5F3CB673D1991BCEA580B4C80BCBEZ0D" TargetMode="External"/><Relationship Id="rId17" Type="http://schemas.openxmlformats.org/officeDocument/2006/relationships/hyperlink" Target="consultantplus://offline/ref=1269A354AD993D905247AB8B05F01C277F71037F1C8A762CD5F3CB673D1991BCEA580B4C80BCBEZ3D" TargetMode="External"/><Relationship Id="rId18" Type="http://schemas.openxmlformats.org/officeDocument/2006/relationships/hyperlink" Target="consultantplus://offline/ref=63702FC0677D97D2E1E8E12D4314600E1522C1E90B1F42486E61169778RBbAD" TargetMode="External"/><Relationship Id="rId19" Type="http://schemas.openxmlformats.org/officeDocument/2006/relationships/hyperlink" Target="consultantplus://offline/ref=D479B0C0195ED4670CACAA1FA0A2E5EA3546C7E48493F9FD92FBC85F84BF86B577521B60696B30b0I" TargetMode="External"/><Relationship Id="rId20" Type="http://schemas.openxmlformats.org/officeDocument/2006/relationships/hyperlink" Target="consultantplus://offline/ref=D479B0C0195ED4670CACAA1FA0A2E5EA3546C7E48493F9FD92FBC85F84BF86B577521B60696B30b0I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03:00Z</dcterms:created>
  <dc:creator>Пользователь</dc:creator>
  <dc:description/>
  <cp:keywords/>
  <dc:language>en-US</dc:language>
  <cp:lastModifiedBy>Елена</cp:lastModifiedBy>
  <cp:lastPrinted>2016-07-07T15:13:00Z</cp:lastPrinted>
  <dcterms:modified xsi:type="dcterms:W3CDTF">2016-07-07T11:03:00Z</dcterms:modified>
  <cp:revision>309</cp:revision>
  <dc:subject/>
  <dc:title>                                                                    </dc:title>
</cp:coreProperties>
</file>